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It has come to our attention that there might be some confusion regarding use of picture symbols versus the Picture Exchange Communication System (PECS). People will say or think that they are using the PECS program when in reality they are simply using picture symbol. We would like to take this opportunity to clarify some of these terms and strategies in order to better meet the needs of our stude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u w:val="single"/>
        </w:rPr>
        <w:t>PCS</w:t>
      </w:r>
      <w:r>
        <w:rPr>
          <w:rFonts w:cs="Comic Sans MS" w:ascii="Comic Sans MS" w:hAnsi="Comic Sans MS"/>
          <w:sz w:val="28"/>
          <w:szCs w:val="28"/>
        </w:rPr>
        <w:t xml:space="preserve"> – This stands for Picture Communication Symbols which are the symbols in the BoardMaker software progra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u w:val="single"/>
        </w:rPr>
        <w:t>BoardMaker</w:t>
      </w:r>
      <w:r>
        <w:rPr>
          <w:rFonts w:cs="Comic Sans MS" w:ascii="Comic Sans MS" w:hAnsi="Comic Sans MS"/>
          <w:sz w:val="28"/>
          <w:szCs w:val="28"/>
        </w:rPr>
        <w:t xml:space="preserve"> – This is the software program containing thousands of pictures which can be used to create picture schedules, manual communication boards, device overlays, et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u w:val="single"/>
        </w:rPr>
        <w:t>Visual Strategies/Supports</w:t>
      </w:r>
      <w:r>
        <w:rPr>
          <w:rFonts w:cs="Comic Sans MS" w:ascii="Comic Sans MS" w:hAnsi="Comic Sans MS"/>
          <w:sz w:val="28"/>
          <w:szCs w:val="28"/>
        </w:rPr>
        <w:t xml:space="preserve"> – any visuals (pictures, photographs, objects, words) used to support stude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u w:val="single"/>
        </w:rPr>
        <w:t>PECS</w:t>
      </w:r>
      <w:r>
        <w:rPr>
          <w:rFonts w:cs="Comic Sans MS" w:ascii="Comic Sans MS" w:hAnsi="Comic Sans MS"/>
          <w:sz w:val="28"/>
          <w:szCs w:val="28"/>
        </w:rPr>
        <w:t xml:space="preserve"> – This is a commercially available program designed to develop communication skills in students. It is a multi-stage program that in the initial phases helps guide students to request desired items or actions and in the later phases students place pictures on a strip to make requests or comme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he program is designed primarily for students who are not initiating communication or who do not have good imitative skill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hose students who are able to initiate or imitate can be introduced to a manual communication board or a voice output communication device to address their communication n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53:00Z</dcterms:created>
  <dc:creator> </dc:creator>
  <dc:description/>
  <cp:keywords/>
  <dc:language>en-US</dc:language>
  <cp:lastModifiedBy> </cp:lastModifiedBy>
  <cp:lastPrinted>2006-02-23T11:03:00Z</cp:lastPrinted>
  <dcterms:modified xsi:type="dcterms:W3CDTF">2006-02-23T19:46:00Z</dcterms:modified>
  <cp:revision>2</cp:revision>
  <dc:subject/>
  <dc:title>It has come to our attention that there might be some confusion regarding use of picture symbols versus the Picture Exchange Communication System (PECS)</dc:title>
</cp:coreProperties>
</file>